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4</w:t>
      </w:r>
    </w:p>
    <w:p>
      <w:pPr>
        <w:pStyle w:val="Normal"/>
        <w:rPr/>
      </w:pPr>
      <w:r>
        <w:rPr/>
      </w:r>
    </w:p>
    <w:p>
      <w:pPr>
        <w:pStyle w:val="Normal"/>
        <w:rPr/>
      </w:pPr>
      <w:r>
        <w:rPr/>
        <w:tab/>
        <w:t xml:space="preserve">Portfolios are useful for assessment because they provide an overall picture of how the student is doing.  They can be as simple or complex as the teacher wants them to be, and they are flexible.  Although it is not necessary to use portfolios to differentiate, it is helpful.  Rubrics are complicated to design, but extremely helpful for assessment.  Rubrics should be clear, practical, fair, and only address the important material.  Student self-assessment is helpful because it gives both the teacher and students good feedback, and it allows them to set individual goals.  Students can see where they are growing and where they need to work harder.  Journals, learning logs, and interactive journals are all great ways for students to self-assess.  </w:t>
      </w:r>
    </w:p>
    <w:p>
      <w:pPr>
        <w:pStyle w:val="Normal"/>
        <w:rPr/>
      </w:pPr>
      <w:r>
        <w:rPr/>
        <w:tab/>
        <w:t xml:space="preserve">Portfolios are incredibly useful for assessment because they allow teachers to see the progress of a student over time.  The fact that they can be simple or complex makes them easy to work with.  Rubrics are rather tricky because they can be hard to design, and if they are not worded well, students will not find them helpful.  A poorly worded rubric will confuse students and make it harder for them to complete the work the way the teacher intended.  Self-assessment is good, but sometimes students may have a hard time knowing what they need to work on and what they are already good at.  Interactive journals seem to be the best way to go about this type of assess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44:00Z</dcterms:created>
  <dc:creator>Taco</dc:creator>
  <dc:description/>
  <cp:keywords/>
  <dc:language>en-US</dc:language>
  <cp:lastModifiedBy>Taco</cp:lastModifiedBy>
  <dcterms:modified xsi:type="dcterms:W3CDTF">2008-02-28T21:22:00Z</dcterms:modified>
  <cp:revision>2</cp:revision>
  <dc:subject/>
  <dc:title>Catherine Hall</dc:title>
</cp:coreProperties>
</file>